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songrád Város Polgármesterétő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Száma:</w:t>
      </w:r>
      <w:r>
        <w:rPr>
          <w:sz w:val="24"/>
        </w:rPr>
        <w:t xml:space="preserve"> 11-3266-1/2008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Témafelelős:</w:t>
      </w:r>
      <w:r>
        <w:rPr>
          <w:b/>
          <w:sz w:val="24"/>
        </w:rPr>
        <w:t xml:space="preserve"> </w:t>
      </w:r>
      <w:r>
        <w:rPr>
          <w:sz w:val="24"/>
        </w:rPr>
        <w:t>Diószegi Francis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bCs/>
          <w:sz w:val="24"/>
        </w:rPr>
        <w:t>2008. február 22-i ülésér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>
          <w:b/>
        </w:rPr>
        <w:t>Tárgy</w:t>
      </w:r>
      <w:r>
        <w:rPr/>
        <w:t>: Önrész biztosítása közművelődési érdekeltségnövelő pályázatho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>Tisztelt Képviselő-testület!</w:t>
      </w:r>
    </w:p>
    <w:p>
      <w:pPr>
        <w:pStyle w:val="TextBody"/>
        <w:ind w:firstLine="708"/>
        <w:jc w:val="both"/>
        <w:rPr/>
      </w:pPr>
      <w:r>
        <w:rPr/>
        <w:t>A Nemzeti Kulturális Örökség Minisztériuma ismét kiírta az önkormányzatok számára a közművelődési érdekeltségnövelő pályázatot. Az elmúlt évi sikeres pályázatunknak köszönhetően 800 eFt-os önkormányzati saját erőhöz 410.000,- Ft támogatást nyertünk, melyet az intézmény technikai fejlesztésére fordított a Művelődési Központ és Városi Galéria.</w:t>
      </w:r>
    </w:p>
    <w:p>
      <w:pPr>
        <w:pStyle w:val="TextBody"/>
        <w:ind w:firstLine="708"/>
        <w:jc w:val="both"/>
        <w:rPr/>
      </w:pPr>
      <w:r>
        <w:rPr/>
        <w:t>A 6/ 2006.(II. 13.) OKM rendelettel módosított 4/2004. (II. 20.) NKÖM rendelet értelmében az 1997. évi CXL törvény 70. §-a (3) bekezdésében és a 100.§-a (3) bekezdésének u.) pontjában foglaltak alapján a közművelődési intézményeket fenntartó önkormányzatok központi támogatásban részesülhetnek.</w:t>
      </w:r>
    </w:p>
    <w:p>
      <w:pPr>
        <w:pStyle w:val="TextBody"/>
        <w:ind w:firstLine="708"/>
        <w:jc w:val="both"/>
        <w:rPr/>
      </w:pPr>
      <w:r>
        <w:rPr/>
        <w:t>Ebben az évben is eszközfejlesztésre lehet pályázni. Az intézmény elkészítette azt a programcsomagot, amely tovább javíthatja az intézmény felszereltségét, küllemét.</w:t>
      </w:r>
    </w:p>
    <w:p>
      <w:pPr>
        <w:pStyle w:val="Normal"/>
        <w:jc w:val="both"/>
        <w:rPr/>
      </w:pPr>
      <w:r>
        <w:rPr>
          <w:sz w:val="24"/>
        </w:rPr>
        <w:t>A program teljes költsége 1.998.240,- Ft, a részletes beszerzési tervet az 1. sz. melléklet tartalmazza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A központi támogatás összegét általában a helyi önkormányzat által biztosított összeg arányában állapítják meg.  A mellékelt technikai igény megvalósításához 1.000 eFt önrész biztosítását javaslom</w:t>
      </w:r>
      <w:r>
        <w:rPr/>
        <w:t>.</w:t>
      </w:r>
    </w:p>
    <w:p>
      <w:pPr>
        <w:pStyle w:val="Heading2"/>
        <w:rPr>
          <w:b w:val="false"/>
          <w:b w:val="false"/>
          <w:bCs w:val="false"/>
        </w:rPr>
      </w:pPr>
      <w:r>
        <w:rPr/>
        <w:t>H a t á r o z a t i    j a v a s l a t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 Város Önkormányzata Képviselő-testülete megtárgyalta az önkormányzatok közművelődési érdekeltségnövelő pályázatának beadására vonatkozó előterjesztést és az alábbi határozatot hozza:</w:t>
      </w:r>
    </w:p>
    <w:p>
      <w:pPr>
        <w:pStyle w:val="Normal"/>
        <w:ind w:left="567" w:hanging="207"/>
        <w:jc w:val="both"/>
        <w:rPr/>
      </w:pPr>
      <w:r>
        <w:rPr>
          <w:sz w:val="24"/>
        </w:rPr>
        <w:t>1.A Képviselő-testület részt vesz az Oktatási és Művelődési Minisztérium közművelődési érdekeltségnövelő pályázatán az előterjesztés mellékletében felsorolt eszközökre vonatkozóan. A pályázathoz önrészként 1.000 eFt-ot biztosít, melynek forrása a 2008. évi költségvetésben elkülönített pályázati keret.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A Képviselő-testület utasítja a Humánpolitikai Irodát a pályázat fentiek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szerinti elkészítésére és a benyúj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Határidő: 2008. március 25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Felelős: Diószegi Franciska irodavezet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0"/>
        </w:rPr>
      </w:pPr>
      <w:r>
        <w:rPr>
          <w:sz w:val="20"/>
        </w:rPr>
        <w:t>A határozatról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Humánpolitikai Iroda és 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z érintet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, 2008. február 14.</w:t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/>
        <w:rPr>
          <w:sz w:val="8"/>
          <w:szCs w:val="8"/>
          <w:u w:val="single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51075</wp:posOffset>
                </wp:positionH>
                <wp:positionV relativeFrom="paragraph">
                  <wp:posOffset>116205</wp:posOffset>
                </wp:positionV>
                <wp:extent cx="3781425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0248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28"/>
                              </w:rPr>
                              <w:t>Művelődési Központ és Városi Galé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Cs w:val="28"/>
                              </w:rPr>
                              <w:t>6640 Csongrád, Szentháromság tér 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Cs w:val="28"/>
                              </w:rPr>
                              <w:t>Tel.: 63/483-414, fax: 63/482-5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Cs w:val="28"/>
                              </w:rPr>
                              <w:t>E-mail: kultur@csongrad.hu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5pt;height:80.7pt;mso-wrap-distance-left:0pt;mso-wrap-distance-right:0pt;mso-wrap-distance-top:0pt;mso-wrap-distance-bottom:0pt;margin-top:9.15pt;mso-position-vertical-relative:text;margin-left:177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Cs w:val="28"/>
                        </w:rPr>
                        <w:t>Művelődési Központ és Városi Galé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Cs w:val="28"/>
                        </w:rPr>
                        <w:t>6640 Csongrád, Szentháromság tér 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Cs w:val="28"/>
                        </w:rPr>
                        <w:t>Tel.: 63/483-414, fax: 63/482-5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Cs w:val="28"/>
                        </w:rPr>
                        <w:t>E-mail: kultur@csongrad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 Önkormányzata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olgármesteri Hivatal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Bedő Tamás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olgármester úr részére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Érdekeltségnövelő pályázathoz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eszköz igény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RICOH Aficio MP C2000</w:t>
      </w:r>
    </w:p>
    <w:p>
      <w:pPr>
        <w:pStyle w:val="Normal"/>
        <w:rPr/>
      </w:pPr>
      <w:r>
        <w:rPr>
          <w:sz w:val="25"/>
          <w:szCs w:val="25"/>
        </w:rPr>
        <w:t xml:space="preserve">színes digitális A/3-as másoló, </w:t>
      </w:r>
      <w:r>
        <w:rPr>
          <w:b/>
          <w:sz w:val="25"/>
          <w:szCs w:val="25"/>
        </w:rPr>
        <w:t>hálózati nyomtató</w:t>
      </w:r>
      <w:r>
        <w:rPr>
          <w:sz w:val="25"/>
          <w:szCs w:val="25"/>
        </w:rPr>
        <w:t>, szkenner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 xml:space="preserve">Eladási ár: </w:t>
      </w:r>
      <w:r>
        <w:rPr>
          <w:sz w:val="25"/>
          <w:szCs w:val="25"/>
        </w:rPr>
        <w:t xml:space="preserve">1.027.700 Ft + Áfa azaz </w:t>
      </w:r>
      <w:r>
        <w:rPr>
          <w:b/>
          <w:sz w:val="25"/>
          <w:szCs w:val="25"/>
        </w:rPr>
        <w:t>bruttó                                                      1.233.240 Ft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Másolási sebesség A/4 (F/F):</w:t>
        <w:tab/>
        <w:tab/>
        <w:t>20 másolat/perc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Másolási sebesség A/4 (színes):</w:t>
        <w:tab/>
        <w:t>20 másolat/perc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Felbontás:</w:t>
        <w:tab/>
        <w:tab/>
        <w:tab/>
        <w:tab/>
        <w:t>600 dpi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Memória:</w:t>
        <w:tab/>
        <w:tab/>
        <w:tab/>
        <w:tab/>
        <w:t>1024 MB + 40 GB winchester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Papírkapacitás:</w:t>
        <w:tab/>
        <w:tab/>
        <w:tab/>
        <w:t>2 db 500 lapos papírtálca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>100 lapos kéziadagoló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Duplex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Kiállítási installációk                                                                                           300.000 Ft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Kortárs képzőművészeti gyűjtemény keretezése, paszpartúrázásához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Időszaki kiállítások megrendezéséhez szükséges keretek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Üvegek, hátlapok, függesztő és rögzítő csipeszek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4"/>
        </w:rPr>
        <w:t>40 m-es 24+4 erű csoportkábel XLR csatlakozókkal és csatlakozódobozzal.      278.000 Ft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színpadtér illetve külső helyszín hang és fénytechnikájána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ávolabbi vezérléséhez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ez azért szükséges, hogy a rendezvényeket ne közvetlen a színpad mellett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hanem a nézőtér mögötti helyről lehessen hangosítani.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Komplett számítógép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konfiguráció                                                          187.000 Ft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7’ monitor, billentyűzet, gép, XP operációs rendszer, Office csomag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</w:t>
      </w:r>
      <w:r>
        <w:rPr>
          <w:sz w:val="25"/>
          <w:szCs w:val="25"/>
        </w:rPr>
        <w:t>_____________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                                                                                 </w:t>
      </w:r>
      <w:r>
        <w:rPr>
          <w:b/>
          <w:sz w:val="25"/>
          <w:szCs w:val="25"/>
        </w:rPr>
        <w:t>Összesen:      1.998.240 Ft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Kovács Lászlóné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</w:t>
      </w:r>
      <w:r>
        <w:rPr>
          <w:sz w:val="25"/>
          <w:szCs w:val="25"/>
        </w:rPr>
        <w:t>igazgató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Csongrád, 2008. február 1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57:00Z</dcterms:created>
  <dc:creator>Polgármesteri Hivatal</dc:creator>
  <dc:description/>
  <cp:keywords/>
  <dc:language>en-US</dc:language>
  <cp:lastModifiedBy>Kisné Szentes Zsuzsanna</cp:lastModifiedBy>
  <cp:lastPrinted>2008-02-14T12:02:00Z</cp:lastPrinted>
  <dcterms:modified xsi:type="dcterms:W3CDTF">2008-02-14T12:50:00Z</dcterms:modified>
  <cp:revision>8</cp:revision>
  <dc:subject/>
  <dc:title>Csongrád Város Polgármesterétől</dc:title>
</cp:coreProperties>
</file>